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Seznam pod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ázka na stavební práce zadaná v otevřeném podlimitním řízení, zjednodušeném řízení dle zákona č. 134/2016 Sb., o zadávání veřejných zakázek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pod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ámcová dohoda – Nátěry stojanů a technologie na ČS EuroOil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Nátěry stojanů a technologie na ČS EuroOil“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3:00Z</dcterms:created>
  <dc:creator>Alice Štědrá</dc:creator>
  <dc:description/>
  <cp:keywords/>
  <dc:language>en-US</dc:language>
  <cp:lastModifiedBy>Ševecová Ivana</cp:lastModifiedBy>
  <dcterms:modified xsi:type="dcterms:W3CDTF">2021-10-13T07:49:00Z</dcterms:modified>
  <cp:revision>6</cp:revision>
  <dc:subject/>
  <dc:title>příloha č</dc:title>
</cp:coreProperties>
</file>